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69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ЖЕЛЕЗОДЕФИЦИТНОЙ АНЕМ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железодефицитной анемие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железодефицитной анемие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69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ЖЕЛЕЗОДЕФИЦИТНОЙ АНЕМ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Железодефицитная анемия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D50.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все фазы заболевани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все стадии заболевани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формула крови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смотр мазка крови для   </w:t>
              <w:br/>
              <w:t>анализа аномалий морфологии</w:t>
              <w:br/>
              <w:t xml:space="preserve">эритроцитов, тромбоцитов и </w:t>
              <w:br/>
              <w:t xml:space="preserve">лейкоцитов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ретикулоцито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цветового      </w:t>
              <w:br/>
              <w:t xml:space="preserve">показател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железа </w:t>
              <w:br/>
              <w:t xml:space="preserve">сыворот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зятие крови из кубитальной</w:t>
              <w:br/>
              <w:t xml:space="preserve">вены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среднего       </w:t>
              <w:br/>
              <w:t xml:space="preserve">содержания гемоглобина в   </w:t>
              <w:br/>
              <w:t xml:space="preserve">эритроцитах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ансферрина сыворот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ерритин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Железосвязывающая          </w:t>
              <w:br/>
              <w:t xml:space="preserve">способность сыворот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7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             </w:t>
              <w:br/>
              <w:t xml:space="preserve">радиоактивным хромом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Цитологическое исследование</w:t>
              <w:br/>
              <w:t xml:space="preserve">мазка костного мозг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стологическое            </w:t>
              <w:br/>
              <w:t xml:space="preserve">исследование препаратов    </w:t>
              <w:br/>
              <w:t xml:space="preserve">костного мозг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цитологического  </w:t>
              <w:br/>
              <w:t xml:space="preserve">препарата кост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гистологического </w:t>
              <w:br/>
              <w:t xml:space="preserve">препарата кост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мотической  </w:t>
              <w:br/>
              <w:t xml:space="preserve">резистентности эритроцит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кислотной     </w:t>
              <w:br/>
              <w:t xml:space="preserve">резистентности эритроцит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сфераловый тес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ределение сидеробластов и</w:t>
              <w:br/>
              <w:t xml:space="preserve">сиде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21 ДЕН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болезнях органов           </w:t>
              <w:br/>
              <w:t xml:space="preserve">кроветворения и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ретикулоцито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цветового      </w:t>
              <w:br/>
              <w:t xml:space="preserve">показател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среднего       </w:t>
              <w:br/>
              <w:t xml:space="preserve">содержания гемоглобина в   </w:t>
              <w:br/>
              <w:t xml:space="preserve">эритроцитах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железа </w:t>
              <w:br/>
              <w:t xml:space="preserve">сыворотк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зятие крови из кубитальной</w:t>
              <w:br/>
              <w:t xml:space="preserve">вены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ансферрина сыворот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ерритин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Железосвязывающая          </w:t>
              <w:br/>
              <w:t xml:space="preserve">способность сыворот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влияющие на кров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тивоанемические   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Железа сульфат </w:t>
              <w:br/>
              <w:t xml:space="preserve">+ аскорбиновая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650 </w:t>
              <w:br/>
              <w:t xml:space="preserve">мг 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Железа (III)   </w:t>
              <w:br/>
              <w:t xml:space="preserve">гидроксид      </w:t>
              <w:br/>
              <w:t xml:space="preserve">сахарозный     </w:t>
              <w:br/>
              <w:t xml:space="preserve">комплекс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00  </w:t>
              <w:br/>
              <w:t xml:space="preserve">мг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5:57:00Z</dcterms:created>
  <dc:creator>ConsultantPlus</dc:creator>
  <dc:description/>
  <dc:language>en-US</dc:language>
  <cp:lastModifiedBy>Nataly</cp:lastModifiedBy>
  <dcterms:modified xsi:type="dcterms:W3CDTF">2005-04-27T05:57:00Z</dcterms:modified>
  <cp:revision>2</cp:revision>
  <dc:subject/>
  <dc:title>МИНИСТЕРСТВО ЗДРАВООХРАНЕНИЯ И СОЦИАЛЬНОГО РАЗВИТИЯ</dc:title>
</cp:coreProperties>
</file>